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-311150</wp:posOffset>
            </wp:positionV>
            <wp:extent cx="502920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53" t="30210" r="24436" b="28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bidi w:val="0"/>
              <w:jc w:val="left"/>
              <w:rPr/>
            </w:pPr>
            <w:r>
              <w:rPr>
                <w:b w:val="false"/>
              </w:rPr>
              <w:t xml:space="preserve">Сажиновым П.А.                         </w:t>
            </w:r>
          </w:p>
        </w:tc>
      </w:tr>
    </w:tbl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Я В СТАТЬЮ 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КОНА МУРМА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ru-RU"/>
        </w:rPr>
        <w:t>"ОБ ОПРЕДЕЛЕНИИ ПРЕДЕЛОВ НОТАРИАЛЬНЫХ ОКРУГОВ МУРМАНСКОЙ ОБЛАСТИ И КОЛИЧЕСТВА ДОЛЖНОСТЕЙ НОТАРИУСОВ В НОТАРИАЛЬНЫХ ОКРУГАХ МУРМАНСКОЙ ОБЛАСТИ"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статью 2 Закона Мурманской области </w:t>
      </w:r>
      <w:r>
        <w:rPr>
          <w:sz w:val="24"/>
          <w:szCs w:val="24"/>
          <w:lang w:eastAsia="ru-RU"/>
        </w:rPr>
        <w:t>"Об определении пределов нотариальных округов Мурманской области и количества должностей нотариусов в нотариальных округах Мурманской области</w:t>
      </w:r>
      <w:r>
        <w:rPr>
          <w:sz w:val="24"/>
          <w:szCs w:val="24"/>
        </w:rPr>
        <w:t xml:space="preserve"> от 04.03.2010 № 1213-01-ЗМО                     с изменениями, внесенными Законом Мурманской области</w:t>
      </w:r>
      <w:r>
        <w:rPr>
          <w:sz w:val="24"/>
          <w:szCs w:val="24"/>
          <w:lang w:eastAsia="ru-RU"/>
        </w:rPr>
        <w:t xml:space="preserve"> от 28.10.2011                       № 1406-01-ЗМО, </w:t>
      </w:r>
      <w:r>
        <w:rPr>
          <w:sz w:val="24"/>
          <w:szCs w:val="24"/>
        </w:rPr>
        <w:t>следующее изменение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</w:rPr>
        <w:t>исключить слова  "и действует до 1 января 2012 года"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 1 января 2012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Д.В.ДМИТРИЕНКО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"О внесении изменения в статью 2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"Об определении пределов нотариальных округов Мурманской области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и количества должностей нотариусов в нотариальных округ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Мурманской области"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Проект закона предусматривает исключить ограничение, установленное с</w:t>
      </w:r>
      <w:r>
        <w:rPr>
          <w:sz w:val="24"/>
          <w:szCs w:val="24"/>
        </w:rPr>
        <w:t xml:space="preserve">татьей 2 Закона </w:t>
      </w:r>
      <w:r>
        <w:rPr>
          <w:color w:val="000000"/>
          <w:sz w:val="24"/>
          <w:szCs w:val="24"/>
        </w:rPr>
        <w:t xml:space="preserve">Мурманской области </w:t>
      </w:r>
      <w:r>
        <w:rPr>
          <w:sz w:val="24"/>
          <w:szCs w:val="24"/>
          <w:lang w:eastAsia="ru-RU"/>
        </w:rPr>
        <w:t>"Об определении пределов нотариальных округов Мурманской области и количества должностей нотариусов в нотариальных округах Мурманской области" (далее – Закон), в части действия Закона  до 1 января 2012 года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о статьей 26.3.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к</w:t>
      </w:r>
      <w:r>
        <w:rPr>
          <w:sz w:val="24"/>
          <w:szCs w:val="24"/>
        </w:rPr>
        <w:t xml:space="preserve"> полномочиям органов государственной власти субъекта РФ по предметам совместного ведения, осуществляемым данными органами самостоятельно за счет средств бюджета субъекта РФ, относится решение вопросов определения </w:t>
      </w:r>
      <w:r>
        <w:rPr>
          <w:sz w:val="24"/>
          <w:szCs w:val="24"/>
          <w:lang w:eastAsia="ru-RU"/>
        </w:rPr>
        <w:t xml:space="preserve">количества должностей нотариусов в нотариальном округе, пределов нотариальных округов в границах территории субъекта РФ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закона не потребует расходов средств областного бюджета, а также принятия, изменения или признания утратившими силу нормативных правовых актов обла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38:00Z</dcterms:created>
  <dc:creator>Оразова</dc:creator>
  <dc:description/>
  <cp:keywords/>
  <dc:language>en-US</dc:language>
  <cp:lastModifiedBy>Малышева И.А.</cp:lastModifiedBy>
  <cp:lastPrinted>2011-11-25T10:50:00Z</cp:lastPrinted>
  <dcterms:modified xsi:type="dcterms:W3CDTF">2011-11-25T07:51:00Z</dcterms:modified>
  <cp:revision>21</cp:revision>
  <dc:subject/>
  <dc:title/>
</cp:coreProperties>
</file>